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9H: Prove Triangles Similar by A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9H: Prove Triangles Similar by A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WORK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Geometry Content/PPF601 -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pply properties of 30-60-90, 45-45-90, similar, and congruent triangles;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CC.9-12.G.SRT.3 </w:t>
            </w:r>
            <w:r>
              <w:rPr>
                <w:rFonts w:cs="Cambria" w:ascii="Cambria" w:hAnsi="Cambria"/>
                <w:sz w:val="18"/>
                <w:szCs w:val="18"/>
              </w:rPr>
              <w:t>Use the properties of similarity transformations to establish the A criterion for two triangles to be similar.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i/>
                <w:color w:val="000000"/>
                <w:sz w:val="18"/>
                <w:szCs w:val="18"/>
              </w:rPr>
              <w:t xml:space="preserve">Construct and investigate if two triangles are similar by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AA ~ Theorem (learning pla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wo triangles are similar if and only if the corresponding sides are in proportion and the corresponding angles are congru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an we show that two triangles are similar with less information?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9.9 Identify and prove two triangles are similar by </w:t>
            </w:r>
            <w:r>
              <w:rPr>
                <w:rFonts w:cs="Cambria" w:ascii="Cambria" w:hAnsi="Cambria"/>
                <w:sz w:val="18"/>
                <w:szCs w:val="18"/>
              </w:rPr>
              <w:t>AA ~ Theore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.10 Find the missing side/angle in a figure/word problem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by </w:t>
            </w:r>
            <w:r>
              <w:rPr>
                <w:rFonts w:cs="Cambria" w:ascii="Cambria" w:hAnsi="Cambria"/>
                <w:sz w:val="18"/>
                <w:szCs w:val="18"/>
              </w:rPr>
              <w:t>AA ~ Theorem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ge 374 – Dilations and AA Similarity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4143375" cy="2267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22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re the triangles similar? How could you prove this with calculations?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ke a conjecture about two triangles with two pairs of congruent corresponding angle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ages 378-380: #1 – 8, 9, 11, 14, 21, 26, 31, 3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6852285" cy="8497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288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mbria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Symbol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8z0">
    <w:name w:val="WW8Num48z0"/>
    <w:qFormat/>
    <w:rPr>
      <w:rFonts w:ascii="Calibri" w:hAnsi="Calibri" w:eastAsia="Cambria"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2:00Z</dcterms:created>
  <dc:creator>Elizabeth Yarrington</dc:creator>
  <dc:description/>
  <cp:keywords/>
  <dc:language>en-US</dc:language>
  <cp:lastModifiedBy>Ziegler, Leah</cp:lastModifiedBy>
  <cp:lastPrinted>2013-12-13T10:05:00Z</cp:lastPrinted>
  <dcterms:modified xsi:type="dcterms:W3CDTF">2014-01-17T15:46:00Z</dcterms:modified>
  <cp:revision>5</cp:revision>
  <dc:subject/>
  <dc:title/>
</cp:coreProperties>
</file>